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81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2"/>
        </w:rPr>
        <w:t>2024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JXHYFSZYJZX20230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9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/>
      </w:pPr>
      <w:r>
        <w:rPr/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148,552.0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97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97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07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/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.</w:t>
      </w:r>
      <w:r>
        <w:rPr/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14.8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14.8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2.</w:t>
      </w:r>
      <w:r>
        <w:rPr/>
        <w:t>报告期末前十项资产明细</w:t>
      </w:r>
      <w:bookmarkStart w:id="0" w:name="_GoBack"/>
      <w:bookmarkEnd w:id="0"/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514.8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7,468.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7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1,804.6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1,566.6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7,447.7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8,695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8,239.4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6,180.0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2,576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2,061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2,061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4-18T0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D16A3F1A74CCDB1D39EC40C785647</vt:lpwstr>
  </property>
  <property fmtid="{D5CDD505-2E9C-101B-9397-08002B2CF9AE}" pid="3" name="KSOProductBuildVer">
    <vt:lpwstr>2052-11.8.2.11718</vt:lpwstr>
  </property>
</Properties>
</file>