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83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2"/>
        </w:rPr>
        <w:t>2024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JXHYFSZYJZX20230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9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/>
      </w:pPr>
      <w:r>
        <w:rPr/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,154,984.5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1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66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/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1.</w:t>
      </w:r>
      <w:r>
        <w:rPr/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15.53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15.53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2.</w:t>
      </w:r>
      <w:r>
        <w:rPr/>
        <w:t>报告期末前十项资产明细</w:t>
      </w:r>
      <w:bookmarkStart w:id="0" w:name="_GoBack"/>
      <w:bookmarkEnd w:id="0"/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bidi="ar"/>
              </w:rPr>
              <w:t>515.53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7,966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7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2,295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6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31,982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4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27,858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3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19,094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清农商二级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8,575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6,513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2,905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2,389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2,389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4-18T08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FE951A4BD347FC8E207206D52254D5</vt:lpwstr>
  </property>
  <property fmtid="{D5CDD505-2E9C-101B-9397-08002B2CF9AE}" pid="3" name="KSOProductBuildVer">
    <vt:lpwstr>2052-11.8.2.11718</vt:lpwstr>
  </property>
</Properties>
</file>