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7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2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639,592.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9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9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4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64.0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64.0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,064.0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1,374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9,670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85,187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6,676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8,589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4,321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0,06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2,617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1,553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1,553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BD3C687F34F1AB737C07640583E4F</vt:lpwstr>
  </property>
  <property fmtid="{D5CDD505-2E9C-101B-9397-08002B2CF9AE}" pid="3" name="KSOProductBuildVer">
    <vt:lpwstr>2052-11.8.2.11718</vt:lpwstr>
  </property>
</Properties>
</file>