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374,431.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7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7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37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37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,037.5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0,903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9,491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8,111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9,811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42,175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0,506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6,356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9,094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8,056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8,056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D7C0297134294BE3848BC98C1C9EA</vt:lpwstr>
  </property>
  <property fmtid="{D5CDD505-2E9C-101B-9397-08002B2CF9AE}" pid="3" name="KSOProductBuildVer">
    <vt:lpwstr>2052-11.8.2.11718</vt:lpwstr>
  </property>
</Properties>
</file>