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8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,3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,034,340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903.5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903.5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,903.5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69,454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48,516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25,814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10,586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78,228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1,691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84,077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70,753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68,850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68,850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6C5374B9D4D4280FBFBA38FB69CC3</vt:lpwstr>
  </property>
  <property fmtid="{D5CDD505-2E9C-101B-9397-08002B2CF9AE}" pid="3" name="KSOProductBuildVer">
    <vt:lpwstr>2052-11.8.2.11718</vt:lpwstr>
  </property>
</Properties>
</file>