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DK35D0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237,599.1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629,183.2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6278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62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1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68.4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68.3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668.3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82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0.0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2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,134,283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.2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5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92,794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.0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C00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44,761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.7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C0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70,413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.13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E1F2296564CAABAD13827B0853FE0</vt:lpwstr>
  </property>
  <property fmtid="{D5CDD505-2E9C-101B-9397-08002B2CF9AE}" pid="3" name="KSOProductBuildVer">
    <vt:lpwstr>2052-11.8.2.11718</vt:lpwstr>
  </property>
</Properties>
</file>