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9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150,831.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1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9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5.1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5.1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515.1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7,645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1,979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1,714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7,594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8,837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359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6,298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693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178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178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ACCEB5AE54EAC8EEE87A73A839C66</vt:lpwstr>
  </property>
  <property fmtid="{D5CDD505-2E9C-101B-9397-08002B2CF9AE}" pid="3" name="KSOProductBuildVer">
    <vt:lpwstr>2052-11.8.2.11718</vt:lpwstr>
  </property>
</Properties>
</file>