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366,865.1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792,440.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577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57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2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83.2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1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83.0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8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783.0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4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1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2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6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,046,847.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.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24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85,488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69,893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.8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69,114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.8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修竹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67,556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.8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41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7,537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.15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233D87FAF94CDA9E4EF1FFE65B04C7</vt:lpwstr>
  </property>
  <property fmtid="{D5CDD505-2E9C-101B-9397-08002B2CF9AE}" pid="3" name="KSOProductBuildVer">
    <vt:lpwstr>2052-11.8.2.11473</vt:lpwstr>
  </property>
</Properties>
</file>