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8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9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81,586.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3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8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8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8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08.1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,446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4,369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6,238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2,373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0,849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9,324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816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816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800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292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166B5AA174AB393F4C357274C42E9</vt:lpwstr>
  </property>
  <property fmtid="{D5CDD505-2E9C-101B-9397-08002B2CF9AE}" pid="3" name="KSOProductBuildVer">
    <vt:lpwstr>2052-11.8.2.11473</vt:lpwstr>
  </property>
</Properties>
</file>