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79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4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7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8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,55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12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,668,705.4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81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81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.8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66.9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66.9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666.90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26,826.1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38,799.5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28,129.6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4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57,441.5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55,440.9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53,440.3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52,773.4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清农商二级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52,773.4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浙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51,439.7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50,772.8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6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1-24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0EDBDB78FE463282D34776BD54AD76</vt:lpwstr>
  </property>
  <property fmtid="{D5CDD505-2E9C-101B-9397-08002B2CF9AE}" pid="3" name="KSOProductBuildVer">
    <vt:lpwstr>2052-11.8.2.11473</vt:lpwstr>
  </property>
</Properties>
</file>