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7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7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8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,3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,786,764.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5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2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878.7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878.7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878.7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484,161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36,175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06,116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06,975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01,339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5,703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3,824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3,824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0,067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88,188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AC6DC2EB549F0B34DE3736E6BD2DB</vt:lpwstr>
  </property>
  <property fmtid="{D5CDD505-2E9C-101B-9397-08002B2CF9AE}" pid="3" name="KSOProductBuildVer">
    <vt:lpwstr>2052-11.8.2.11473</vt:lpwstr>
  </property>
</Properties>
</file>