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73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7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7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239,492.8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9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9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3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23.9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23.9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23.99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08,920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73,759.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57,375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8,837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5,765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2,693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1,669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1,669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39,621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38,597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1762B5F8554938AAAE397BA4EAC350</vt:lpwstr>
  </property>
  <property fmtid="{D5CDD505-2E9C-101B-9397-08002B2CF9AE}" pid="3" name="KSOProductBuildVer">
    <vt:lpwstr>2052-11.8.2.11473</vt:lpwstr>
  </property>
</Properties>
</file>