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6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7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2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465,354.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3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5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46.5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46.5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46.5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8,763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7,020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3,476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3,743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1,203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8,664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7,817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7,817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6,124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5,278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55990EF6848A59E9E401E373A53BC</vt:lpwstr>
  </property>
  <property fmtid="{D5CDD505-2E9C-101B-9397-08002B2CF9AE}" pid="3" name="KSOProductBuildVer">
    <vt:lpwstr>2052-11.8.2.11473</vt:lpwstr>
  </property>
</Properties>
</file>