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317,879.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7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1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1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31.8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5,114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8,917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2,409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3,039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9,944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6,848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816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816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3,75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721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0CEE0FB8F4C239BD40815C8D1E421</vt:lpwstr>
  </property>
  <property fmtid="{D5CDD505-2E9C-101B-9397-08002B2CF9AE}" pid="3" name="KSOProductBuildVer">
    <vt:lpwstr>2052-11.8.2.11473</vt:lpwstr>
  </property>
</Properties>
</file>