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5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5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5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336,494.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36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36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3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33.7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33.7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33.7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16,583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80,141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63,603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4,036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0,935.4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7,834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6,800.8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6,800.8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4,733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3,699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13AAD08B442D8B1E5688356EC06A1</vt:lpwstr>
  </property>
  <property fmtid="{D5CDD505-2E9C-101B-9397-08002B2CF9AE}" pid="3" name="KSOProductBuildVer">
    <vt:lpwstr>2052-11.8.2.11473</vt:lpwstr>
  </property>
</Properties>
</file>