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7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,162,673.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7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5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16.3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16.3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216.3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0,85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0,30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0,843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1,918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8,270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4,62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3,404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3,404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0,972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9,756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B5F9E36A548B094B07C2B5F90705C</vt:lpwstr>
  </property>
  <property fmtid="{D5CDD505-2E9C-101B-9397-08002B2CF9AE}" pid="3" name="KSOProductBuildVer">
    <vt:lpwstr>2052-11.8.2.11473</vt:lpwstr>
  </property>
</Properties>
</file>