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4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4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2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654,891.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92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9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6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65.5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65.5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65.5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62,737.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5,293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19,845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7,503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4,606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1,710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0,744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0,744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08,813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07,848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A9AC513464295A2B114E77A830A15</vt:lpwstr>
  </property>
  <property fmtid="{D5CDD505-2E9C-101B-9397-08002B2CF9AE}" pid="3" name="KSOProductBuildVer">
    <vt:lpwstr>2052-11.8.2.11473</vt:lpwstr>
  </property>
</Properties>
</file>