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4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297,617.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7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29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29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29.8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8,512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8,583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0,107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3,952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2,363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773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244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244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9,184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8,654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C9B4E28DC4968B2B7E416ED5F729C</vt:lpwstr>
  </property>
  <property fmtid="{D5CDD505-2E9C-101B-9397-08002B2CF9AE}" pid="3" name="KSOProductBuildVer">
    <vt:lpwstr>2052-11.8.2.11473</vt:lpwstr>
  </property>
</Properties>
</file>