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7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899,727.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9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9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90.0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7,08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2,403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4,563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626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1,156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9,686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9,196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9,196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8,216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7,726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19F1D1FBD49B1B5196FDBFB2638F0</vt:lpwstr>
  </property>
  <property fmtid="{D5CDD505-2E9C-101B-9397-08002B2CF9AE}" pid="3" name="KSOProductBuildVer">
    <vt:lpwstr>2052-11.8.2.11473</vt:lpwstr>
  </property>
</Properties>
</file>