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5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6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161,154.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7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16.1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16.1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16.1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73,863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1,347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3,736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1,543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2,446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7,366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9,979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5,431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6,658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4,625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311F46D80442988E03BA82DB803DB</vt:lpwstr>
  </property>
  <property fmtid="{D5CDD505-2E9C-101B-9397-08002B2CF9AE}" pid="3" name="KSOProductBuildVer">
    <vt:lpwstr>2052-11.8.2.11718</vt:lpwstr>
  </property>
</Properties>
</file>