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46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3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6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3046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300005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9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,76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67"/>
        <w:gridCol w:w="1650"/>
        <w:gridCol w:w="1936"/>
        <w:gridCol w:w="1650"/>
      </w:tblGrid>
      <w:tr>
        <w:trPr>
          <w:trHeight w:val="2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9-3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,797,594.3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136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13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.20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79.77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79.77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bCs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79.77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54,593.0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.6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48,840.7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.2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8,574.6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04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6,417.5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4,193.9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4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3,295.1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1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7,835.8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1,723.9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兰溪城投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PPN0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3,095.5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舟金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2,736.0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49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9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闫思聪</dc:creator>
  <dc:description/>
  <cp:keywords/>
  <dc:language>en-US</dc:language>
  <cp:lastModifiedBy>海盐农商</cp:lastModifiedBy>
  <dcterms:modified xsi:type="dcterms:W3CDTF">2023-10-24T05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857E049F4649CAA698E680206DF241</vt:lpwstr>
  </property>
  <property fmtid="{D5CDD505-2E9C-101B-9397-08002B2CF9AE}" pid="3" name="KSOProductBuildVer">
    <vt:lpwstr>2052-11.8.2.11718</vt:lpwstr>
  </property>
</Properties>
</file>