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320,626.4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487,473.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502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50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2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1.6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1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1.5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6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51.5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7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1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4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81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370,582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.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48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4,192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.4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9,688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8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8,642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8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修竹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7,596.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8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1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6,444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6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3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8,438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6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76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1,713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20BCF2352D472186872C48A9135955</vt:lpwstr>
  </property>
  <property fmtid="{D5CDD505-2E9C-101B-9397-08002B2CF9AE}" pid="3" name="KSOProductBuildVer">
    <vt:lpwstr>2052-11.8.2.11718</vt:lpwstr>
  </property>
</Properties>
</file>