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79,486.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7.9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7.9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17.9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5,437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2,862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4,841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2,62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3,405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8,316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0,772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6,162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7,300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5,264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E029CE72D41D7B38BCF03FA834DCD</vt:lpwstr>
  </property>
  <property fmtid="{D5CDD505-2E9C-101B-9397-08002B2CF9AE}" pid="3" name="KSOProductBuildVer">
    <vt:lpwstr>2052-11.8.2.11718</vt:lpwstr>
  </property>
</Properties>
</file>