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38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3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8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3038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3000042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,09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9-3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,217,147.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498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49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.33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21.74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21.74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521.74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48,674.7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.6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31,979.8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.2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15,115.7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04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08,855.1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73,378.5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4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70,769.9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1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5,902.5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8,164.2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兰溪城投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PPN0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83,121.9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舟金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82,078.4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49</w:t>
            </w:r>
          </w:p>
        </w:tc>
      </w:tr>
    </w:tbl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9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3-10-24T05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BFB898A51143759EE3C3EC24A998F7</vt:lpwstr>
  </property>
  <property fmtid="{D5CDD505-2E9C-101B-9397-08002B2CF9AE}" pid="3" name="KSOProductBuildVer">
    <vt:lpwstr>2052-11.8.2.11718</vt:lpwstr>
  </property>
</Properties>
</file>