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21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47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923,970.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79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7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5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2.4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2.4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92.4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53,463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21,706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99,409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7,500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0,017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5,055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9,708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5,967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8,332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6,347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19C136D734917A843FE25CFF5B674</vt:lpwstr>
  </property>
  <property fmtid="{D5CDD505-2E9C-101B-9397-08002B2CF9AE}" pid="3" name="KSOProductBuildVer">
    <vt:lpwstr>2052-11.8.2.11718</vt:lpwstr>
  </property>
</Properties>
</file>