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,8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,465,640.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2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2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5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646.6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646.6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646.6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416,046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63,356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4,525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74,766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62,800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54,567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2,962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6,979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77,944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74,651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F101C35104547A12B47B7BF581EB4</vt:lpwstr>
  </property>
  <property fmtid="{D5CDD505-2E9C-101B-9397-08002B2CF9AE}" pid="3" name="KSOProductBuildVer">
    <vt:lpwstr>2052-11.8.2.11718</vt:lpwstr>
  </property>
</Properties>
</file>