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4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4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24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289,296.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2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2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12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8.9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8.9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28.9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6,880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9,554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8,273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5,526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9,959.4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8,814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,126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1,343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0,354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9,896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0054925FEE482593A8C6359EF54679</vt:lpwstr>
  </property>
  <property fmtid="{D5CDD505-2E9C-101B-9397-08002B2CF9AE}" pid="3" name="KSOProductBuildVer">
    <vt:lpwstr>2052-11.8.2.11718</vt:lpwstr>
  </property>
</Properties>
</file>