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1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2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1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43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561,005.5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81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8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.3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6.1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6.1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56.1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6,245.2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94,850.1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5,083.9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0,810.7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6,595.9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4,815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4,190.9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2,083.5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4,990.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4,278.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4DCCCFB312418BBAEEC59EACCEE1F9</vt:lpwstr>
  </property>
  <property fmtid="{D5CDD505-2E9C-101B-9397-08002B2CF9AE}" pid="3" name="KSOProductBuildVer">
    <vt:lpwstr>2052-11.8.2.11718</vt:lpwstr>
  </property>
</Properties>
</file>