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2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508,234.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50.8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50.8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50.8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7,707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7,280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4,296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2,886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8,230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3,476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1,706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9,37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3,738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836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ADE42408C43F8BAF4EBB6E45A52A2</vt:lpwstr>
  </property>
  <property fmtid="{D5CDD505-2E9C-101B-9397-08002B2CF9AE}" pid="3" name="KSOProductBuildVer">
    <vt:lpwstr>2052-11.8.2.11718</vt:lpwstr>
  </property>
</Properties>
</file>