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7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825,300.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6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4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82.5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82.5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82.5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4,975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9,535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1,448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5,657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2,845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0,433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8,935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,529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9,368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8,403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80A31F194D9CB69EB80A45E56F87</vt:lpwstr>
  </property>
  <property fmtid="{D5CDD505-2E9C-101B-9397-08002B2CF9AE}" pid="3" name="KSOProductBuildVer">
    <vt:lpwstr>2052-11.8.2.11718</vt:lpwstr>
  </property>
</Properties>
</file>