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5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2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384,435.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3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2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38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38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738.4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5,061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1,431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6,019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7,158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6,944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3,252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9,745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4,638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9,193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7,716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1909271F0489EBB2C54DE479A27BE</vt:lpwstr>
  </property>
  <property fmtid="{D5CDD505-2E9C-101B-9397-08002B2CF9AE}" pid="3" name="KSOProductBuildVer">
    <vt:lpwstr>2052-11.8.2.11718</vt:lpwstr>
  </property>
</Properties>
</file>