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704,880.1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075,304.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80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8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1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2.2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2.1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12.1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5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173,605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48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05,378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7,089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4,666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2,244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6,955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9,486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6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76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1,829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0821F7DD949CDBA8A7C375208C6F7</vt:lpwstr>
  </property>
  <property fmtid="{D5CDD505-2E9C-101B-9397-08002B2CF9AE}" pid="3" name="KSOProductBuildVer">
    <vt:lpwstr>2052-11.8.2.11718</vt:lpwstr>
  </property>
</Properties>
</file>