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3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391,948.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9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9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39.2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9,707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5,253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,073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,403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,937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,242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,271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,538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,857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,578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E5C3673E14899AF20EDD4191C81DE</vt:lpwstr>
  </property>
  <property fmtid="{D5CDD505-2E9C-101B-9397-08002B2CF9AE}" pid="3" name="KSOProductBuildVer">
    <vt:lpwstr>2052-11.8.2.11718</vt:lpwstr>
  </property>
</Properties>
</file>