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7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3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4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35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383,722.7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49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49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3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8.3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8.3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38.3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9,000.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4,572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3,576.8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1,916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2,507.0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1,815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9,915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,210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8,568.6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8,291.9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31672C2B2D4FFF89FA65B60F891671</vt:lpwstr>
  </property>
  <property fmtid="{D5CDD505-2E9C-101B-9397-08002B2CF9AE}" pid="3" name="KSOProductBuildVer">
    <vt:lpwstr>2052-11.8.2.11718</vt:lpwstr>
  </property>
</Properties>
</file>