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4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,7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,977,925.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2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2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1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197.8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197.8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197.8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30,104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1,774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3,468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09,095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7,644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1,655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8,645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7,920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0,426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8,030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7BE596DCE4753A6427C3825096CE9</vt:lpwstr>
  </property>
  <property fmtid="{D5CDD505-2E9C-101B-9397-08002B2CF9AE}" pid="3" name="KSOProductBuildVer">
    <vt:lpwstr>2052-11.8.2.11718</vt:lpwstr>
  </property>
</Properties>
</file>