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15,293.7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223,097.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09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0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3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2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3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23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6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2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3,674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48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6,774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7,410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6,743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6,076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8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9,844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6,493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6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76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,585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1D8FAC9D64784B82EFE2C104BCA28</vt:lpwstr>
  </property>
  <property fmtid="{D5CDD505-2E9C-101B-9397-08002B2CF9AE}" pid="3" name="KSOProductBuildVer">
    <vt:lpwstr>2052-11.8.2.11718</vt:lpwstr>
  </property>
</Properties>
</file>