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8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04,232.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67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6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5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0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0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00.4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8,363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8,750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1,455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7,850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7,421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5,919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0,083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9,868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5,44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4,847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B60C83077479E9020124DDA5B027E</vt:lpwstr>
  </property>
  <property fmtid="{D5CDD505-2E9C-101B-9397-08002B2CF9AE}" pid="3" name="KSOProductBuildVer">
    <vt:lpwstr>2052-11.8.2.11718</vt:lpwstr>
  </property>
</Properties>
</file>