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5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702,977.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13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1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7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70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70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70.3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4,454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9,404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4,058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8,415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6,434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4,083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3,637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7,647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5,073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4,133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D4331F7074A29983DC2E838DD4AC2</vt:lpwstr>
  </property>
  <property fmtid="{D5CDD505-2E9C-101B-9397-08002B2CF9AE}" pid="3" name="KSOProductBuildVer">
    <vt:lpwstr>2052-11.8.2.11718</vt:lpwstr>
  </property>
</Properties>
</file>