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5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771,094.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77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77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77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4,313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6,245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77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9,248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9,604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5,219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9,787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9,966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7,865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6,110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F314065DA441BB6164CE4E68FDE72</vt:lpwstr>
  </property>
  <property fmtid="{D5CDD505-2E9C-101B-9397-08002B2CF9AE}" pid="3" name="KSOProductBuildVer">
    <vt:lpwstr>2052-11.8.2.11718</vt:lpwstr>
  </property>
</Properties>
</file>