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1,687.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4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2.1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0,665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,035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,629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,64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,056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,645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579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,785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84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676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F3A4F74FC44B889D986ADD62B3BE4</vt:lpwstr>
  </property>
  <property fmtid="{D5CDD505-2E9C-101B-9397-08002B2CF9AE}" pid="3" name="KSOProductBuildVer">
    <vt:lpwstr>2052-11.8.2.11718</vt:lpwstr>
  </property>
</Properties>
</file>