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2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61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3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6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2161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2000207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9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9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9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9-3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09,304.2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495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495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6.55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0.93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0.93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40.93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1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5,200.2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.6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3,890.4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.2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4,722.0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04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4,230.8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,447.5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4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,242.9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1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7,722.9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6,331.2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兰溪城投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PPN0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4,366.6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舟金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4,284.7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49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9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6:34:00Z</dcterms:created>
  <dc:creator>闫思聪</dc:creator>
  <dc:description/>
  <cp:keywords/>
  <dc:language>en-US</dc:language>
  <cp:lastModifiedBy>海盐农商</cp:lastModifiedBy>
  <dcterms:modified xsi:type="dcterms:W3CDTF">2023-10-24T07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553CD0B1304A77A5E1917D8B081B8E</vt:lpwstr>
  </property>
  <property fmtid="{D5CDD505-2E9C-101B-9397-08002B2CF9AE}" pid="3" name="KSOProductBuildVer">
    <vt:lpwstr>2052-11.8.2.11718</vt:lpwstr>
  </property>
</Properties>
</file>