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5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56,517.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63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6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5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5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75.6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3,059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1,038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6,892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2,385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6,840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4,962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656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9,884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1,853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1,102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C9849F096434AB24A285F31B63169</vt:lpwstr>
  </property>
  <property fmtid="{D5CDD505-2E9C-101B-9397-08002B2CF9AE}" pid="3" name="KSOProductBuildVer">
    <vt:lpwstr>2052-11.8.2.11718</vt:lpwstr>
  </property>
</Properties>
</file>