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1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235,923.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3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3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23.6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2,286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9,132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7,048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8,364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9,160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5,542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3,31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8,712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3,979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2,532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4AE9A0C8644DFA4898DACD104CEDA</vt:lpwstr>
  </property>
  <property fmtid="{D5CDD505-2E9C-101B-9397-08002B2CF9AE}" pid="3" name="KSOProductBuildVer">
    <vt:lpwstr>2052-11.8.2.11718</vt:lpwstr>
  </property>
</Properties>
</file>