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2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496,456.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44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4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7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49.6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49.6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49.6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8,697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7,908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2,387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4,591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0,41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7,167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1,297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9,209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8,026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6,727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10-24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F8522450F49B392315D1D99FA77D3</vt:lpwstr>
  </property>
  <property fmtid="{D5CDD505-2E9C-101B-9397-08002B2CF9AE}" pid="3" name="KSOProductBuildVer">
    <vt:lpwstr>2052-11.8.2.11718</vt:lpwstr>
  </property>
</Properties>
</file>