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81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097,857.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68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6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2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9.8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9.8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09.8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96,417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0,504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9,111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9,394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4,328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0,279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63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3,105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4,23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2,615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63535E7944F10AAAFA4868803626C</vt:lpwstr>
  </property>
  <property fmtid="{D5CDD505-2E9C-101B-9397-08002B2CF9AE}" pid="3" name="KSOProductBuildVer">
    <vt:lpwstr>2052-11.8.2.11718</vt:lpwstr>
  </property>
</Properties>
</file>