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2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3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3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83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937,842.8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81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81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5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93.8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93.8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93.8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8,655.3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6,054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37,846.3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33,120.8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6,343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4,374.5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0,509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7,120.3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8,218.6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7,431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E91A04A7DB435792BCC5AC21B9BEAA</vt:lpwstr>
  </property>
  <property fmtid="{D5CDD505-2E9C-101B-9397-08002B2CF9AE}" pid="3" name="KSOProductBuildVer">
    <vt:lpwstr>2052-11.8.2.11718</vt:lpwstr>
  </property>
</Properties>
</file>