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6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2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06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161,730.5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32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3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8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6.1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6.1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16.19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1,910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1,792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0,969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7,175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5,675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4,094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6,903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6,153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0,977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0,344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F1025E8385429797CB09CB1707CCDA</vt:lpwstr>
  </property>
  <property fmtid="{D5CDD505-2E9C-101B-9397-08002B2CF9AE}" pid="3" name="KSOProductBuildVer">
    <vt:lpwstr>2052-11.8.2.11718</vt:lpwstr>
  </property>
</Properties>
</file>