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681,871.0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113,739.8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97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97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2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14.9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3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14.5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6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14.5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34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3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4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1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,581,686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.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48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34,656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.4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9,297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6,563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修竹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3,828.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1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96,287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8,569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6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76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8,068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CDBCE292C43DBA360E2D208AA0552</vt:lpwstr>
  </property>
  <property fmtid="{D5CDD505-2E9C-101B-9397-08002B2CF9AE}" pid="3" name="KSOProductBuildVer">
    <vt:lpwstr>2052-11.8.2.11718</vt:lpwstr>
  </property>
</Properties>
</file>