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6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849,696.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4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6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5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5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85.0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7,073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15,554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4,921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3,101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6,123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1,198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6,491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3,002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5,724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3,754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C21BBAB62443B9602E3622B966DDC</vt:lpwstr>
  </property>
  <property fmtid="{D5CDD505-2E9C-101B-9397-08002B2CF9AE}" pid="3" name="KSOProductBuildVer">
    <vt:lpwstr>2052-11.8.2.11718</vt:lpwstr>
  </property>
</Properties>
</file>