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6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38,328.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8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6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3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3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13.8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1,893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39,451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2,35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0,187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1,246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6,177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8,988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4,518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5,854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3,826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DBF26322D4795A6CEC61F27B90D00</vt:lpwstr>
  </property>
  <property fmtid="{D5CDD505-2E9C-101B-9397-08002B2CF9AE}" pid="3" name="KSOProductBuildVer">
    <vt:lpwstr>2052-11.8.2.11718</vt:lpwstr>
  </property>
</Properties>
</file>