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2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35,191.4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000,119.9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0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2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3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0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2.3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92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2.3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59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3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08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91,639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82,833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.07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2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