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4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464,959.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47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46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46.5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46.5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3,708.4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8,081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7,265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1,907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5,564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4,225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5,025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077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6,719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9,129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