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5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07,579.9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0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0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70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79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5,822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8,715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4,266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391.6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1,279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5,336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4,584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0,135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3,832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0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4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5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