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0,982.4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1.1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1.1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,796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,957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1,279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,305.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521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,277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,790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,438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,465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,086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4">
    <w:name w:val="日期 字符"/>
    <w:basedOn w:val="Style8"/>
    <w:qFormat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