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4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277,077.7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655,873.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08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2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9.8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5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69.3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4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69.3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3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5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600,67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096,634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日期 字符"/>
    <w:basedOn w:val="Style8"/>
    <w:qFormat/>
    <w:rPr/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