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6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6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3,971.9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8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58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7.11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0.4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0.4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9,288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,874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,562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,077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694.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,572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5,835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664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4,179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3,492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日期 字符"/>
    <w:basedOn w:val="Style8"/>
    <w:qFormat/>
    <w:rPr/>
  </w:style>
  <w:style w:type="character" w:styleId="Style10">
    <w:name w:val="批注框文本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