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1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,7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,012,428.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55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5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3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01.2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01.2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801.2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80,899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2,855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7,831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8,216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0,943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8,539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4,086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0,850.2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1,235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7,614.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批注框文本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1">
    <w:name w:val="日期 字符"/>
    <w:basedOn w:val="Style8"/>
    <w:qFormat/>
    <w:rPr/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