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4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,13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1,650,580.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4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46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165.2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165.2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165.20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569,671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493,894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02,017.7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76,036.9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8,298.1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41,802.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48,705.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85,918.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59,937.5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23,131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1">
    <w:name w:val="日期 字符"/>
    <w:basedOn w:val="Style8"/>
    <w:qFormat/>
    <w:rPr/>
  </w:style>
  <w:style w:type="character" w:styleId="Style12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3">
    <w:name w:val="标题 3 字符"/>
    <w:qFormat/>
    <w:rPr>
      <w:b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