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6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4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89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,89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,230,377.4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6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86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7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223.1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223.1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223.1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86,704.7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43,898.3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22,527.9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07,851.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5,691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32,022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9,432.1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43,963.9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29,287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08,495.7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页脚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1">
    <w:name w:val="日期 字符"/>
    <w:basedOn w:val="Style8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批注框文本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5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