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7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17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 xml:space="preserve">C3209523000014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94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044,646.9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65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65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.18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04.4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04.4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404.4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93,236.8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9,080.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5,872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1,018.9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7,155.5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5,942.1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8,550.1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6,820.6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1,967.0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5,091.1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0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页眉 字符"/>
    <w:qFormat/>
    <w:rPr>
      <w:sz w:val="18"/>
      <w:szCs w:val="1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2">
    <w:name w:val="页脚 字符"/>
    <w:qFormat/>
    <w:rPr>
      <w:sz w:val="18"/>
      <w:szCs w:val="18"/>
    </w:rPr>
  </w:style>
  <w:style w:type="character" w:styleId="Style13">
    <w:name w:val="日期 字符"/>
    <w:basedOn w:val="Style8"/>
    <w:qFormat/>
    <w:rPr/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4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5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Style18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