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21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15,134.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7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1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31.53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31.53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0,346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8,743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739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761.8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5,202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4,208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953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0,339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6,360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0,725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日期 字符"/>
    <w:basedOn w:val="Style8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