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2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12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201,513.8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978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197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3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20.1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20.1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20.1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04,608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9,903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3,856.0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8,814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4,025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2,764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4,698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2,514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7,472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0,329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0">
    <w:name w:val="日期 字符"/>
    <w:basedOn w:val="Style8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2">
    <w:name w:val="批注框文本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3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4">
    <w:name w:val="页眉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