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6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0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03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87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965,094.8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31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3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1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6.5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6.5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96.5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4,968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4,590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0,922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7,364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9,870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8,981.1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6,231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7,632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4,074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9,033.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1">
    <w:name w:val="批注框文本 字符"/>
    <w:qFormat/>
    <w:rPr>
      <w:sz w:val="18"/>
      <w:szCs w:val="18"/>
    </w:rPr>
  </w:style>
  <w:style w:type="character" w:styleId="Style12">
    <w:name w:val="日期 字符"/>
    <w:basedOn w:val="Style8"/>
    <w:qFormat/>
    <w:rPr/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5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