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40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4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4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83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74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,966,221.2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323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32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6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6.6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996.68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996.68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22,553.8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87,671.9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07,282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95,323.1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36,522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33,532.3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90,677.4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61,775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49,815.7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32,873.0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Style10">
    <w:name w:val="页脚 字符"/>
    <w:qFormat/>
    <w:rPr>
      <w:sz w:val="18"/>
      <w:szCs w:val="18"/>
    </w:rPr>
  </w:style>
  <w:style w:type="character" w:styleId="Style11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2">
    <w:name w:val="日期 字符"/>
    <w:basedOn w:val="Style8"/>
    <w:qFormat/>
    <w:rPr/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3">
    <w:name w:val="批注框文本 字符"/>
    <w:qFormat/>
    <w:rPr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4">
    <w:name w:val="页眉 字符"/>
    <w:qFormat/>
    <w:rPr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5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8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