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7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7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8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09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4,658,547.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6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36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59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66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466.01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466.01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87,742.9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01,438.1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55,118.8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25,528.6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80,043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72,645.7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66,614.1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5,104.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65,514.1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23,594.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日期 字符"/>
    <w:basedOn w:val="Style8"/>
    <w:qFormat/>
    <w:rPr/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Style15">
    <w:name w:val="页脚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8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2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