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9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9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12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407,797.5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4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4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8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40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40.84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40.84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4,566.4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18,139.0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29,757.6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17,268.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5,862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52,739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7,986.2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77,803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5,314.2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7,620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