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3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86,544.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7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7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8.6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8.6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88.6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1,773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8,170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7,824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3,160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0,230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9,064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2,352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1,081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6,417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9,810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页眉 字符"/>
    <w:qFormat/>
    <w:rPr>
      <w:sz w:val="18"/>
      <w:szCs w:val="1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日期 字符"/>
    <w:basedOn w:val="Style8"/>
    <w:qFormat/>
    <w:rPr/>
  </w:style>
  <w:style w:type="character" w:styleId="Style13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