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7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29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73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796,838.2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9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79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1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9.6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79.69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79.69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5,271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1,982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3,259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8,703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6,301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5,162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8,836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7,825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3,269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6,814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0">
    <w:name w:val="页眉 字符"/>
    <w:qFormat/>
    <w:rPr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2">
    <w:name w:val="日期 字符"/>
    <w:basedOn w:val="Style8"/>
    <w:qFormat/>
    <w:rPr/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3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4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