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5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55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2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6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,862,537.1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679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67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.78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86.2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86.2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486.2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52,534.5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5,515.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7,503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1,668.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2,979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1,520.7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0,611.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6,510.3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70,675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62,409.0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眉 字符"/>
    <w:qFormat/>
    <w:rPr>
      <w:sz w:val="18"/>
      <w:szCs w:val="18"/>
    </w:rPr>
  </w:style>
  <w:style w:type="character" w:styleId="Style10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1">
    <w:name w:val="日期 字符"/>
    <w:basedOn w:val="Style8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