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2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2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787,100.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9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8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8.7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78.7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2,064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310.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863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8,518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2,075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1,238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9,254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1,171.8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7,827.2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,089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2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页脚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