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3,193.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3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2.3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2.3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,431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,90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,810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942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,675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,458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,349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,251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,384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,154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0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2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