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03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21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47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794,686.2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42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42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0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79.5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79.5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979.5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10,117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75,836.1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98,551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86,797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9,009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6,070.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3,953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5,548.5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3,794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7,143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页脚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1">
    <w:name w:val="日期 字符"/>
    <w:basedOn w:val="Style8"/>
    <w:qFormat/>
    <w:rPr/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2">
    <w:name w:val="页眉 字符"/>
    <w:qFormat/>
    <w:rPr>
      <w:sz w:val="18"/>
      <w:szCs w:val="18"/>
    </w:rPr>
  </w:style>
  <w:style w:type="character" w:styleId="Style13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