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3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68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,975,561.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67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6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.47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97.6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,097.6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,097.6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95,724.8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7,310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58,653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45,483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80,727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77,434.9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0,240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8,411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85,240.6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6,582.2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9">
    <w:name w:val="批注引用"/>
    <w:qFormat/>
    <w:rPr>
      <w:sz w:val="21"/>
      <w:szCs w:val="21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0">
    <w:name w:val="页脚 字符"/>
    <w:qFormat/>
    <w:rPr>
      <w:sz w:val="18"/>
      <w:szCs w:val="18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3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4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