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941,925.7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322,222.1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25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35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34.5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34.5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25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,476,258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,989,637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