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3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56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641,711.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9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9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64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64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64.1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6,524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0,278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6,263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0,693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3,307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1,914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1,955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8,494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2,924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5,033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0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1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3">
    <w:name w:val="日期 字符"/>
    <w:basedOn w:val="Style8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