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3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3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5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656,832.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65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65.7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65.7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7,620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97,321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0,632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0,244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9,169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6,572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9,347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4,242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3,854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9,138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3">
    <w:name w:val="批注框文本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