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835,191.4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000,119.9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3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3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2.7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3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2.3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2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02.3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5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3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8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015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,491,639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7.2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018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,282,833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2.07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页眉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1">
    <w:name w:val="日期 字符"/>
    <w:basedOn w:val="Style8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6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