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392,318.9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96,895.6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7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7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1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0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8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50.8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4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931,089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800,751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6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