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87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965,094.8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1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6.5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6.5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96.5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4,968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4,590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0,922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7,364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9,870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8,981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6,231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7,632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4,074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,033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1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日期 字符"/>
    <w:basedOn w:val="Style8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