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28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2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28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3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,56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,641,711.1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792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79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.11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64.18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64.18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464.18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36,524.3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20,278.3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36,263.3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30,693.2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3,307.1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1,914.6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81,955.2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68,494.2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62,924.2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55,033.2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yle9">
    <w:name w:val="批注引用"/>
    <w:qFormat/>
    <w:rPr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批注框文本 字符"/>
    <w:qFormat/>
    <w:rPr>
      <w:sz w:val="18"/>
      <w:szCs w:val="18"/>
    </w:rPr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Style11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2">
    <w:name w:val="日期 字符"/>
    <w:basedOn w:val="Style8"/>
    <w:qFormat/>
    <w:rPr/>
  </w:style>
  <w:style w:type="character" w:styleId="Style13">
    <w:name w:val="页眉 字符"/>
    <w:qFormat/>
    <w:rPr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1">
    <w:name w:val="标题 1 字符"/>
    <w:qFormat/>
    <w:rPr>
      <w:b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7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8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9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7-25T02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