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2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73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796,838.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9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9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9.6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9.6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79.6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5,271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1,982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3,259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8,703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6,301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5,162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8,836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7,825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3,269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6,814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Style10">
    <w:name w:val="页眉 字符"/>
    <w:qFormat/>
    <w:rPr>
      <w:sz w:val="18"/>
      <w:szCs w:val="18"/>
    </w:rPr>
  </w:style>
  <w:style w:type="character" w:styleId="Style11">
    <w:name w:val="批注框文本 字符"/>
    <w:qFormat/>
    <w:rPr>
      <w:sz w:val="18"/>
      <w:szCs w:val="18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4">
    <w:name w:val="日期 字符"/>
    <w:basedOn w:val="Style8"/>
    <w:qFormat/>
    <w:rPr/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5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3">
    <w:name w:val="标题 3 字符"/>
    <w:qFormat/>
    <w:rPr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