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06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120,541.9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2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2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12.0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6,238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5,316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8,834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5,09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6,679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5,742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2,324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3,275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9,53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4,225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日期 字符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