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5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5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2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12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201,513.8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9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97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3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20.1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20.1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20.1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4,608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9,903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3,856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8,814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4,025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2,764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4,698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2,514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7,472.4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0,329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页脚 字符"/>
    <w:qFormat/>
    <w:rPr>
      <w:sz w:val="18"/>
      <w:szCs w:val="18"/>
    </w:rPr>
  </w:style>
  <w:style w:type="character" w:styleId="Style12">
    <w:name w:val="日期 字符"/>
    <w:basedOn w:val="Style8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4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3">
    <w:name w:val="标题 3 字符"/>
    <w:qFormat/>
    <w:rPr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