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68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789,278.5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3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3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9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78.9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78.9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78.9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7,222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0,460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3,774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8,027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9,770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8,333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7,739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3,850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8,103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9,961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日期 字符"/>
    <w:basedOn w:val="Style8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框文本 字符"/>
    <w:qFormat/>
    <w:rPr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