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4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514,615.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1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1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51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4,809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2,508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8,894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4,676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3,940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2,885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7,773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7,580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3,363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7,388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0">
    <w:name w:val="批注框文本 字符"/>
    <w:qFormat/>
    <w:rPr>
      <w:sz w:val="18"/>
      <w:szCs w:val="18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日期 字符"/>
    <w:basedOn w:val="Style8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