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 xml:space="preserve">C3209523000014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94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044,646.9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5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5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4.4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4.4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04.4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3,236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9,080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5,872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1,018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7,155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5,942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8,550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6,820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1,967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5,091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3">
    <w:name w:val="日期 字符"/>
    <w:basedOn w:val="Style8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