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61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6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61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207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9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03,971.9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58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58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.11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0.4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0.4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40.40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9,288.0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7,874.1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,562.2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,077.4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7,694.0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7,572.8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5,835.7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,664.2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,179.4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,492.7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批注框文本 字符"/>
    <w:qFormat/>
    <w:rPr>
      <w:sz w:val="18"/>
      <w:szCs w:val="18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Style10">
    <w:name w:val="日期 字符"/>
    <w:basedOn w:val="Style8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Style12">
    <w:name w:val="页脚 字符"/>
    <w:qFormat/>
    <w:rPr>
      <w:sz w:val="18"/>
      <w:szCs w:val="18"/>
    </w:rPr>
  </w:style>
  <w:style w:type="character" w:styleId="Style13">
    <w:name w:val="页眉 字符"/>
    <w:qFormat/>
    <w:rPr>
      <w:sz w:val="18"/>
      <w:szCs w:val="18"/>
    </w:rPr>
  </w:style>
  <w:style w:type="character" w:styleId="Style14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Style15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Style17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7-25T02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