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9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12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407,797.5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4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8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40.8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40.8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40.8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54,566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8,139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9,757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7,268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5,862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2,739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7,986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7,803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5,314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7,620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0">
    <w:name w:val="页眉 字符"/>
    <w:qFormat/>
    <w:rPr>
      <w:sz w:val="18"/>
      <w:szCs w:val="18"/>
    </w:rPr>
  </w:style>
  <w:style w:type="character" w:styleId="Style11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3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4">
    <w:name w:val="日期 字符"/>
    <w:basedOn w:val="Style8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5">
    <w:name w:val="批注框文本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