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68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975,561.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76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76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4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97.6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97.6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97.6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5,724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57,310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8,653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5,483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0,727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7,434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0,240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8,411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5,240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6,582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日期 字符"/>
    <w:basedOn w:val="Style8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5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