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7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,13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,650,580.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165.2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165.2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165.2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569,671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493,894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02,017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76,036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48,298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41,802.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48,705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85,918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59,937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23,131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1">
    <w:name w:val="批注框文本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日期 字符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7-25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