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48,590.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585,792.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9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62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3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60.9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8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60.9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2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.3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79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,623,51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2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8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,943,902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7.8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8-16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2010CD9C8456BBBC3B97ADB600F03</vt:lpwstr>
  </property>
  <property fmtid="{D5CDD505-2E9C-101B-9397-08002B2CF9AE}" pid="3" name="KSOProductBuildVer">
    <vt:lpwstr>2052-11.8.2.11473</vt:lpwstr>
  </property>
</Properties>
</file>