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398,259.2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758,037.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46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4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78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8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1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76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83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76.4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.8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1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079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6,731,305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62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082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,991,810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7.8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8-16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91128F86642B6889F70F52F189839</vt:lpwstr>
  </property>
  <property fmtid="{D5CDD505-2E9C-101B-9397-08002B2CF9AE}" pid="3" name="KSOProductBuildVer">
    <vt:lpwstr>2052-11.8.2.11473</vt:lpwstr>
  </property>
</Properties>
</file>