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488,863.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646,229.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67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9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8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63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1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63.1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9.6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.9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8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079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,907,154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62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082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,292,120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7.8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8-16T0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FEF3BBCFB472EBBF0FF8CF8389E0C</vt:lpwstr>
  </property>
  <property fmtid="{D5CDD505-2E9C-101B-9397-08002B2CF9AE}" pid="3" name="KSOProductBuildVer">
    <vt:lpwstr>2052-11.8.2.11473</vt:lpwstr>
  </property>
</Properties>
</file>