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679,672.8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75,504.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7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8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7.9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6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77.9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1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9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79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,736,629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62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08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771,865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7.8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8-16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2A5577EF949AE91265E61E1F34434</vt:lpwstr>
  </property>
  <property fmtid="{D5CDD505-2E9C-101B-9397-08002B2CF9AE}" pid="3" name="KSOProductBuildVer">
    <vt:lpwstr>2052-11.8.2.11473</vt:lpwstr>
  </property>
</Properties>
</file>