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98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09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2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,7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,910,087.4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16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16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19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1.0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1.0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991.0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73,978.9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51,093.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11,453.2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56,855.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43,972.5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89,467.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88,476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49,826.6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4,060.3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98,294.0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3C4BF7158B430FB5D2B52D338006EA</vt:lpwstr>
  </property>
  <property fmtid="{D5CDD505-2E9C-101B-9397-08002B2CF9AE}" pid="3" name="KSOProductBuildVer">
    <vt:lpwstr>2052-11.8.2.11473</vt:lpwstr>
  </property>
</Properties>
</file>