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9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09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2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229,923.8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29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29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3.0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3.0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23.0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8,955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2,104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1,184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1,598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8,299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2,035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1,012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1,115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4,517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7,919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366AC9C8D49A4A0A993D7F00E301B</vt:lpwstr>
  </property>
  <property fmtid="{D5CDD505-2E9C-101B-9397-08002B2CF9AE}" pid="3" name="KSOProductBuildVer">
    <vt:lpwstr>2052-11.8.2.11473</vt:lpwstr>
  </property>
</Properties>
</file>