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9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09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2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44,252.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4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4.5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4.5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24.5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0,079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3,050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2,073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2,262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8,944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2,600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,576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1,623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4,988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8,353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56F1207404C62B19F9DDC4BCCF942</vt:lpwstr>
  </property>
  <property fmtid="{D5CDD505-2E9C-101B-9397-08002B2CF9AE}" pid="3" name="KSOProductBuildVer">
    <vt:lpwstr>2052-11.8.2.11473</vt:lpwstr>
  </property>
</Properties>
</file>