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2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89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1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89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2089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2000116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,00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67"/>
        <w:gridCol w:w="1650"/>
        <w:gridCol w:w="1936"/>
        <w:gridCol w:w="1650"/>
      </w:tblGrid>
      <w:tr>
        <w:trPr>
          <w:trHeight w:val="27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3-3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,255,740.2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557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55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.48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,025.65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,025.65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bCs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,025.65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1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25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浔发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00,970.1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81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73,799.4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57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32,776.6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17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72,787.7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61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59,455.3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48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03,049.0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3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02,023.4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2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62,026.2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3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35,361.3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27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08,696.5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01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3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闫思聪</dc:creator>
  <dc:description/>
  <cp:keywords/>
  <dc:language>en-US</dc:language>
  <cp:lastModifiedBy>海盐农商</cp:lastModifiedBy>
  <dcterms:modified xsi:type="dcterms:W3CDTF">2023-04-11T07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6E85DF1A3A4B6EB0461A4F0BC3858B</vt:lpwstr>
  </property>
  <property fmtid="{D5CDD505-2E9C-101B-9397-08002B2CF9AE}" pid="3" name="KSOProductBuildVer">
    <vt:lpwstr>2052-11.8.2.11473</vt:lpwstr>
  </property>
</Properties>
</file>