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6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8,203.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.8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.8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9.8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099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,161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569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,357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839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,64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,609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056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,02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,985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1185CDF0B462786C4ADDEC3CECFC4</vt:lpwstr>
  </property>
  <property fmtid="{D5CDD505-2E9C-101B-9397-08002B2CF9AE}" pid="3" name="KSOProductBuildVer">
    <vt:lpwstr>2052-11.8.2.11473</vt:lpwstr>
  </property>
</Properties>
</file>