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60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6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6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20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1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18,624.5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1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1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.26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1.8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1.8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41.86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,694.7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,503.7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5,829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,298.6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8,754.4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,452.0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,410.1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,777.5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,689.0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,600.6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-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121C106725411993DF559E0C767B1F</vt:lpwstr>
  </property>
  <property fmtid="{D5CDD505-2E9C-101B-9397-08002B2CF9AE}" pid="3" name="KSOProductBuildVer">
    <vt:lpwstr>2052-11.8.2.11473</vt:lpwstr>
  </property>
</Properties>
</file>