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55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5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2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69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793,101.6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19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19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.5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79.3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79.3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479.3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74,340.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4,905.7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95,733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0,961.2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4,730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8,368.2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7,888.9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9,195.9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6,733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4,271.8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-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53EEF047FD4FA4A532DB5597CD6DD3</vt:lpwstr>
  </property>
  <property fmtid="{D5CDD505-2E9C-101B-9397-08002B2CF9AE}" pid="3" name="KSOProductBuildVer">
    <vt:lpwstr>2052-11.8.2.11473</vt:lpwstr>
  </property>
</Properties>
</file>