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5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9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8,134.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9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1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5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.8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.8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7.8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,532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,843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,330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,431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,940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,860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,822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,348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,364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,381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B711974A2480F95DFF9DC5A758575</vt:lpwstr>
  </property>
  <property fmtid="{D5CDD505-2E9C-101B-9397-08002B2CF9AE}" pid="3" name="KSOProductBuildVer">
    <vt:lpwstr>2052-11.8.2.11473</vt:lpwstr>
  </property>
</Properties>
</file>