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5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5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9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1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207,452.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6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6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20.7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20.7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620.7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4,804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7,831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3,001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6,164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8,095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3,954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3,333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9,124.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2,984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6,845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-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44FF5478B40818E39D7939B22A95E</vt:lpwstr>
  </property>
  <property fmtid="{D5CDD505-2E9C-101B-9397-08002B2CF9AE}" pid="3" name="KSOProductBuildVer">
    <vt:lpwstr>2052-11.8.2.11473</vt:lpwstr>
  </property>
</Properties>
</file>