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51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5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5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195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6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71,626.1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76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76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64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7.16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7.16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67.16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2,454.2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8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4,126.0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1,439.5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1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0,962.1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6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0,088.9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4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,395.0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,327.8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3,708.5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,962.2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2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,216.0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0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-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04-11T08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8256FC9FBD4D3AB7AA63BE8F68ACB8</vt:lpwstr>
  </property>
  <property fmtid="{D5CDD505-2E9C-101B-9397-08002B2CF9AE}" pid="3" name="KSOProductBuildVer">
    <vt:lpwstr>2052-11.8.2.11473</vt:lpwstr>
  </property>
</Properties>
</file>