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49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4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149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192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,12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3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,259,176.9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37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37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.11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025.95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025.95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,025.95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01,239.6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8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74,026.1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32,989.5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1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72,946.8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6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59,609.9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4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03,184.6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02,158.6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62,148.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35,474.2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2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08,800.4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0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-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04-11T08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71B62B65234D53B62F57E66FE6C460</vt:lpwstr>
  </property>
  <property fmtid="{D5CDD505-2E9C-101B-9397-08002B2CF9AE}" pid="3" name="KSOProductBuildVer">
    <vt:lpwstr>2052-11.8.2.11473</vt:lpwstr>
  </property>
</Properties>
</file>