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3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358,428.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7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5.8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5.8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35.8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6,092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9,248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3,814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,623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,857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,386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,250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,952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,420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,888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9587EA2CA4696B6E9284C23D3E5EA</vt:lpwstr>
  </property>
  <property fmtid="{D5CDD505-2E9C-101B-9397-08002B2CF9AE}" pid="3" name="KSOProductBuildVer">
    <vt:lpwstr>2052-11.8.2.11473</vt:lpwstr>
  </property>
</Properties>
</file>