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6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,8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,055,730.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9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9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205.6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205.6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205.6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41,553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92,062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43,839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5,769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0,097.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3,790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2,585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5,567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4,222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2,877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-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A964C7D5840E395C6C13A13B37B39</vt:lpwstr>
  </property>
  <property fmtid="{D5CDD505-2E9C-101B-9397-08002B2CF9AE}" pid="3" name="KSOProductBuildVer">
    <vt:lpwstr>2052-11.8.2.11473</vt:lpwstr>
  </property>
</Properties>
</file>