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45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4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8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06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102,652.3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39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3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9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0.2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0.2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10.2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2,317.4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3,844.5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1,433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3,032.4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8,999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1,934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1,624.1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9,523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1,456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3,389.9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-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A6C8648A004D69A42199A8097A97D1</vt:lpwstr>
  </property>
  <property fmtid="{D5CDD505-2E9C-101B-9397-08002B2CF9AE}" pid="3" name="KSOProductBuildVer">
    <vt:lpwstr>2052-11.8.2.11473</vt:lpwstr>
  </property>
</Properties>
</file>