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6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818,832.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5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81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81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81.9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4,951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0,79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7,522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8,74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4,684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5,180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4,098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1,90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3,776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5,647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E8689BB284A3989A200D6824C14F1</vt:lpwstr>
  </property>
  <property fmtid="{D5CDD505-2E9C-101B-9397-08002B2CF9AE}" pid="3" name="KSOProductBuildVer">
    <vt:lpwstr>2052-11.8.2.11473</vt:lpwstr>
  </property>
</Properties>
</file>