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3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342,897.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5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34.3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34.3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34.3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1,080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9,628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6,256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4,107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9,761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1,375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1,041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8,004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9,312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0,621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-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684B11BDE457B8C6B543E6DAFC89F</vt:lpwstr>
  </property>
  <property fmtid="{D5CDD505-2E9C-101B-9397-08002B2CF9AE}" pid="3" name="KSOProductBuildVer">
    <vt:lpwstr>2052-11.8.2.11473</vt:lpwstr>
  </property>
</Properties>
</file>