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823,905.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6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2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2.4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2.4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82.4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7,243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5,427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6,132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2,880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0,108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6,077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5,095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6,782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1,240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5,698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14F28B1BE4775BA1055552A3A77AA</vt:lpwstr>
  </property>
  <property fmtid="{D5CDD505-2E9C-101B-9397-08002B2CF9AE}" pid="3" name="KSOProductBuildVer">
    <vt:lpwstr>2052-11.8.2.11473</vt:lpwstr>
  </property>
</Properties>
</file>